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Psihologie clinică şi psihoterapie”</w:t>
      </w:r>
    </w:p>
    <w:p>
      <w:pPr>
        <w:pStyle w:val="Normal"/>
        <w:jc w:val="center"/>
        <w:rPr/>
      </w:pPr>
      <w:r>
        <w:rPr/>
        <w:t>SESIUNEA IULIE+SEPTEMBRIE 2018</w:t>
      </w:r>
    </w:p>
    <w:p>
      <w:pPr>
        <w:pStyle w:val="Normal"/>
        <w:jc w:val="center"/>
        <w:rPr/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0"/>
        <w:gridCol w:w="3444"/>
        <w:gridCol w:w="2292"/>
        <w:gridCol w:w="1880"/>
      </w:tblGrid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VANOFF N. ANAMARIA-ALEXANDR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6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ARBĂ N. R. RAMON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8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ANAIT M. M. MARIA-MIHAEL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7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BRUDAN GH. NADIA-VERONIC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ȘIȘU S. LIDIA MARI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8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FTENE C. ANCUȚ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ĂDARIU C. B. IOANA-EV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HUZOAICA F. FLORINA-GABRIEL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ELICICU GH. ALINA-ANDREE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RĂGULESCU D. DANIEL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IUCĂ I. MĂDĂLIN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8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NOLESCU GH. P. PAULA-MARGARET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CZEJ I. ANC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IERU P. MARIA-DENIS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NEA L. FLORINA-GABRIEL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BOŽANA J. VIKTORIJ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</w:rPr>
              <w:t>6.3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PCB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8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OATĂ I. PAULA-IOANA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12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LDOVAN G. F. ARIANA-ALM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KOSEA T. ANDREEA-BARBAR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ROANCĂ A. CRISTINA-ELEN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ERDEA M. CORINA-ȘTEFANI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RENDA C. V. OAN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5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ĂDEANU C. MIHAEL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6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OPRIȘ-DAVID P. D. OANA-MARI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5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URTUNĂ A. FLAVIUS-LUCIAN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6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ÎRBU F. VASILE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4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RBECAR C. D. ALEXANDRU-MIHAI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ICOLAE N. OAN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7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US GH. V. LORETTA-OAN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ESCU D. ANDREEA-ROBERT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NGULESCU Ș. RALUC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7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SPAS GH. M. ANA-MARIA EUGENI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UDITU F. FLORIN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ĂFTOIU O. EDUARD-DORIAN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4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KRISPIN I. HANELORE DAIAN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JURCA F. ALEXANDRA-DANIEL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RÂNDUȘAN T. C. ALEXANDRA-RALUC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7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OBAN C. V. ANDREEA-NICOLET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6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OMA V. I. COSMIN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9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5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ĂPĂSTRARU D. GH. DIANA-ALEXANDR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LIONI P. MIRIAM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9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COVANU I. BIANCA-DAIAN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 L. FLORENTINA-LIVI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5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GA L. LUCIA-MARI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4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ĂNASE F. RADU-ALEXANDRU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44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7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RĂCIUN P. JULIAN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3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RATU GH. GABRIEL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3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AVIDHAZI A. ANDREEA-CRISTIN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3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ANCA A. OANA-ROXAN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.9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GDAN E. DIANA-AURICA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.6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DAM G. MARI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.34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ANEȘ N. NICOLETA-MIHAEL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OTARU I. V. EVELINE-ȘTEFAN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ETRIC L. DANIEL-LAURENȚI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ANGHEL A. ORLEA-ANDREE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8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UJ V. BENIAMIN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6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CSIM P. OANA-RAMON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5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LĂIEȚU E. GABRIELA-MARCEL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5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CIUNA N. VLAD-ALEXANDRU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2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ENA I. IONELA MARI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1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21.09.2018</w:t>
        <w:tab/>
        <w:tab/>
        <w:tab/>
        <w:t xml:space="preserve">         </w:t>
      </w: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/>
      </w:pPr>
      <w:r>
        <w:rPr>
          <w:b/>
          <w:lang w:val="en-US"/>
        </w:rPr>
        <w:t>Conf. univ. dr. Mariana CRAŞOVAN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702" w:footer="22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27:00Z</dcterms:created>
  <dc:creator>raduta</dc:creator>
  <dc:description/>
  <cp:keywords/>
  <dc:language>en-US</dc:language>
  <cp:lastModifiedBy>Neagoe Dorin Florin</cp:lastModifiedBy>
  <cp:lastPrinted>2018-09-24T08:50:00Z</cp:lastPrinted>
  <dcterms:modified xsi:type="dcterms:W3CDTF">2018-09-24T05:50:00Z</dcterms:modified>
  <cp:revision>18</cp:revision>
  <dc:subject/>
  <dc:title>Nr</dc:title>
</cp:coreProperties>
</file>